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648612493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2021196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